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28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480"/>
        <w:jc w:val="center"/>
        <w:rPr>
          <w:sz w:val="70"/>
        </w:rPr>
      </w:pPr>
      <w:r>
        <w:rPr>
          <w:b/>
          <w:bCs/>
          <w:sz w:val="70"/>
        </w:rPr>
        <w:t>ДЕМОНСТРАЦИОННЫЙ МАТЕРИАЛ</w:t>
      </w:r>
    </w:p>
    <w:p>
      <w:pPr>
        <w:pStyle w:val="TextBody"/>
        <w:ind w:firstLine="900"/>
        <w:rPr>
          <w:sz w:val="70"/>
        </w:rPr>
      </w:pPr>
      <w:r>
        <w:rPr>
          <w:sz w:val="70"/>
        </w:rPr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  <w:t>ДЕМОНСТРАЦИОННЫЙ ЛИСТ №1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284480</wp:posOffset>
                </wp:positionV>
                <wp:extent cx="495300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239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120"/>
                              <w:ind w:firstLine="85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позитная политика коммерческого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390pt;height:57pt;mso-wrap-distance-left:9.05pt;mso-wrap-distance-right:9.05pt;mso-wrap-distance-top:0pt;mso-wrap-distance-bottom:0pt;margin-top:22.4pt;mso-position-vertical-relative:text;margin-left:61.5pt;mso-position-horizontal-relative:text">
                <v:textbox>
                  <w:txbxContent>
                    <w:p>
                      <w:pPr>
                        <w:pStyle w:val="Heading3"/>
                        <w:spacing w:before="120" w:after="120"/>
                        <w:ind w:firstLine="85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епозитная политика коммерческого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914400" cy="571500"/>
                <wp:effectExtent l="31115" t="5080" r="323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99pt;margin-top:23.4pt;width:71.95pt;height:44.9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914400" cy="571500"/>
                <wp:effectExtent l="31115" t="5080" r="323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324pt;margin-top:23.4pt;width:71.95pt;height:44.9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2171700" cy="5715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 депозитной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12.8pt;width:17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 депозитной политик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943100" cy="56261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ъекты депозитной полити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12.8pt;width:152.95pt;height:4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ъекты депозитной полити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27940</wp:posOffset>
                </wp:positionV>
                <wp:extent cx="0" cy="24003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2pt" to="306pt,19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0" cy="16002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63pt,12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7940</wp:posOffset>
                </wp:positionV>
                <wp:extent cx="0" cy="160020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2pt" to="216pt,12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0" cy="457200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pt" to="144pt,3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0</wp:posOffset>
                </wp:positionH>
                <wp:positionV relativeFrom="paragraph">
                  <wp:posOffset>113030</wp:posOffset>
                </wp:positionV>
                <wp:extent cx="1524000" cy="838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оммерческий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66pt;mso-wrap-distance-left:9.05pt;mso-wrap-distance-right:9.05pt;mso-wrap-distance-top:0pt;mso-wrap-distance-bottom:0pt;margin-top:8.9pt;mso-position-vertical-relative:text;margin-left: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Коммерческий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0</wp:posOffset>
                </wp:positionH>
                <wp:positionV relativeFrom="paragraph">
                  <wp:posOffset>-1270</wp:posOffset>
                </wp:positionV>
                <wp:extent cx="1638300" cy="1409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влеченные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редства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пози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МБ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Векс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Сертифик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11pt;mso-wrap-distance-left:9.05pt;mso-wrap-distance-right:9.05pt;mso-wrap-distance-top:0pt;mso-wrap-distance-bottom:0pt;margin-top:-0.1pt;mso-position-vertical-relative:text;margin-left:322.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Привлеченные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средства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пози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МБ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Вексел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Сертифика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2pt" to="323.95pt,-0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26060</wp:posOffset>
                </wp:positionV>
                <wp:extent cx="228600" cy="342900"/>
                <wp:effectExtent l="17780" t="5715" r="184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DownArrow">
                          <a:avLst>
                            <a:gd name="adj1" fmla="val 50000"/>
                            <a:gd name="adj2" fmla="val 29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silver" stroked="t" o:allowincell="f" style="position:absolute;margin-left:99pt;margin-top:17.8pt;width:17.95pt;height:26.95pt;mso-wrap-style:none;v-text-anchor:middle" type="_x0000_t7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26060</wp:posOffset>
                </wp:positionV>
                <wp:extent cx="228600" cy="342900"/>
                <wp:effectExtent l="17780" t="5715" r="184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DownArrow">
                          <a:avLst>
                            <a:gd name="adj1" fmla="val 50000"/>
                            <a:gd name="adj2" fmla="val 2987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1pt;margin-top:17.8pt;width:17.95pt;height:26.95pt;mso-wrap-style:none;v-text-anchor:middle" type="_x0000_t70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196850</wp:posOffset>
                </wp:positionV>
                <wp:extent cx="1638300" cy="1295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лиенты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нка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зические лиц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Юридическ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ц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02pt;mso-wrap-distance-left:9.05pt;mso-wrap-distance-right:9.05pt;mso-wrap-distance-top:0pt;mso-wrap-distance-bottom:0pt;margin-top:15.5pt;mso-position-vertical-relative:text;margin-left:7.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Клиенты</w:t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банка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зические лиц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Юридическ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лиц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4050</wp:posOffset>
                </wp:positionH>
                <wp:positionV relativeFrom="paragraph">
                  <wp:posOffset>196850</wp:posOffset>
                </wp:positionV>
                <wp:extent cx="1638300" cy="13309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3309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осударственные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учреждения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spacing w:lineRule="auto" w:line="240" w:before="0" w:after="0"/>
                              <w:ind w:left="0"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альный бан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0" w:firstLine="180"/>
                              <w:jc w:val="both"/>
                              <w:rPr/>
                            </w:pPr>
                            <w:r>
                              <w:rPr/>
                              <w:t>Министерство по налогам и сбор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04.8pt;mso-wrap-distance-left:9.05pt;mso-wrap-distance-right:9.05pt;mso-wrap-distance-top:0pt;mso-wrap-distance-bottom:0pt;margin-top:15.5pt;mso-position-vertical-relative:text;margin-left:151.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Государственные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учреждения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spacing w:lineRule="auto" w:line="240" w:before="0" w:after="0"/>
                        <w:ind w:left="0" w:firstLine="1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альный бан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0" w:firstLine="180"/>
                        <w:jc w:val="both"/>
                        <w:rPr/>
                      </w:pPr>
                      <w:r>
                        <w:rPr/>
                        <w:t>Министерство по налогам и сбо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5750</wp:posOffset>
                </wp:positionH>
                <wp:positionV relativeFrom="paragraph">
                  <wp:posOffset>186690</wp:posOffset>
                </wp:positionV>
                <wp:extent cx="1638300" cy="9525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ополнительные услуги банк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комплексное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служивание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75pt;mso-wrap-distance-left:9.05pt;mso-wrap-distance-right:9.05pt;mso-wrap-distance-top:0pt;mso-wrap-distance-bottom:0pt;margin-top:14.7pt;mso-position-vertical-relative:text;margin-left:322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Дополнительные услуги банка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комплексное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служивание</w:t>
                      </w:r>
                      <w:r>
                        <w:rPr>
                          <w:b/>
                          <w:bCs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309880</wp:posOffset>
                </wp:positionV>
                <wp:extent cx="2286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.4pt" to="323.95pt,2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/>
        <w:t xml:space="preserve">Рисунок 1 – Состав субъектов и объектов депозитной политики </w:t>
      </w:r>
    </w:p>
    <w:p>
      <w:pPr>
        <w:pStyle w:val="Normal"/>
        <w:shd w:fill="FFFFFF" w:val="clear"/>
        <w:spacing w:before="280" w:after="28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коммерческого ба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ЕМОНСТРАЦИОННЫЙ ЛИСТ №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4114800" cy="571500"/>
                <wp:effectExtent l="0" t="161290" r="1619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ы формирования депозитной политики коммерческого ба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2.6pt;width:32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ципы формирования депозитной политики коммерческого ба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</wp:posOffset>
                </wp:positionV>
                <wp:extent cx="342900" cy="571500"/>
                <wp:effectExtent l="13335" t="5080" r="1397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17pt;margin-top:15.4pt;width:26.95pt;height:44.95pt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95580</wp:posOffset>
                </wp:positionV>
                <wp:extent cx="342900" cy="571500"/>
                <wp:effectExtent l="13335" t="5080" r="1397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15pt;margin-top:15.4pt;width:26.95pt;height:44.95pt;mso-wrap-style:none;v-text-anchor:middle" type="_x0000_t67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2057400" cy="457200"/>
                <wp:effectExtent l="0" t="161290" r="161925" b="2247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е принци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5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firstLine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е принци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00</wp:posOffset>
                </wp:positionV>
                <wp:extent cx="2171700" cy="457200"/>
                <wp:effectExtent l="0" t="161290" r="161925" b="2247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auto" w:line="360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фические принци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5pt;width:17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auto" w:line="360"/>
                        <w:ind w:firstLine="85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фические принци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11760</wp:posOffset>
                </wp:positionV>
                <wp:extent cx="0" cy="240030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8pt" to="279pt,19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11760</wp:posOffset>
                </wp:positionV>
                <wp:extent cx="0" cy="57150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pt" to="45pt,53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0" cy="57150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pt" to="162pt,53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182880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15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0</wp:posOffset>
                </wp:positionH>
                <wp:positionV relativeFrom="paragraph">
                  <wp:posOffset>116840</wp:posOffset>
                </wp:positionV>
                <wp:extent cx="1752600" cy="723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обеспечения оптимального уровня издерж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57pt;mso-wrap-distance-left:9.05pt;mso-wrap-distance-right:9.05pt;mso-wrap-distance-top:0pt;mso-wrap-distance-bottom:0pt;margin-top:9.2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цип обеспечения оптимального уровня издерж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pt" to="305.95pt,5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050</wp:posOffset>
                </wp:positionH>
                <wp:positionV relativeFrom="paragraph">
                  <wp:posOffset>50800</wp:posOffset>
                </wp:positionV>
                <wp:extent cx="1295400" cy="9525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цип научной обоснова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5pt;mso-wrap-distance-left:9.05pt;mso-wrap-distance-right:9.05pt;mso-wrap-distance-top:0pt;mso-wrap-distance-bottom:0pt;margin-top:4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цип научной обоснова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5450</wp:posOffset>
                </wp:positionH>
                <wp:positionV relativeFrom="paragraph">
                  <wp:posOffset>50800</wp:posOffset>
                </wp:positionV>
                <wp:extent cx="1295400" cy="9525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цип оптимальности и эффе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75pt;mso-wrap-distance-left:9.05pt;mso-wrap-distance-right:9.05pt;mso-wrap-distance-top:0pt;mso-wrap-distance-bottom:0pt;margin-top:4pt;mso-position-vertical-relative:text;margin-left:133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цип оптимальности и эффе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7150</wp:posOffset>
                </wp:positionH>
                <wp:positionV relativeFrom="paragraph">
                  <wp:posOffset>8890</wp:posOffset>
                </wp:positionV>
                <wp:extent cx="1752600" cy="7239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безопасности операций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57pt;mso-wrap-distance-left:9.05pt;mso-wrap-distance-right:9.05pt;mso-wrap-distance-top:0pt;mso-wrap-distance-bottom:0pt;margin-top:0.7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нцип безопасности операций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67005</wp:posOffset>
                </wp:positionV>
                <wp:extent cx="3429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15pt" to="305.95pt,13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00965</wp:posOffset>
                </wp:positionV>
                <wp:extent cx="14859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95pt" to="170.95pt,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3895</wp:posOffset>
                </wp:positionH>
                <wp:positionV relativeFrom="paragraph">
                  <wp:posOffset>100965</wp:posOffset>
                </wp:positionV>
                <wp:extent cx="0" cy="3429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7.95pt" to="53.85pt,34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0" cy="342900"/>
                <wp:effectExtent l="57150" t="0" r="5778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171pt,34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7150</wp:posOffset>
                </wp:positionH>
                <wp:positionV relativeFrom="paragraph">
                  <wp:posOffset>135255</wp:posOffset>
                </wp:positionV>
                <wp:extent cx="1752600" cy="723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 обеспечения наде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57pt;mso-wrap-distance-left:9.05pt;mso-wrap-distance-right:9.05pt;mso-wrap-distance-top:0pt;mso-wrap-distance-bottom:0pt;margin-top:10.65pt;mso-position-vertical-relative:text;margin-left:30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нцип обеспечения наде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1150</wp:posOffset>
                </wp:positionH>
                <wp:positionV relativeFrom="paragraph">
                  <wp:posOffset>45085</wp:posOffset>
                </wp:positionV>
                <wp:extent cx="1113790" cy="10668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единства элементов депозит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7pt;height:84pt;mso-wrap-distance-left:9.05pt;mso-wrap-distance-right:9.05pt;mso-wrap-distance-top:0pt;mso-wrap-distance-bottom:0pt;margin-top:3.5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единства элементов депозит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</wp:posOffset>
                </wp:positionH>
                <wp:positionV relativeFrom="paragraph">
                  <wp:posOffset>45085</wp:posOffset>
                </wp:positionV>
                <wp:extent cx="1181100" cy="10668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цип комплексного подх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84pt;mso-wrap-distance-left:9.05pt;mso-wrap-distance-right:9.05pt;mso-wrap-distance-top:0pt;mso-wrap-distance-bottom:0pt;margin-top:3.5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цип комплексного под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95pt" to="305.95pt,6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80" w:after="2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Рисунок 2 – Принципы формирования депозитной политики </w:t>
      </w:r>
    </w:p>
    <w:p>
      <w:pPr>
        <w:pStyle w:val="Normal"/>
        <w:shd w:fill="FFFFFF" w:val="clear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</w:t>
      </w:r>
      <w:r>
        <w:rPr>
          <w:sz w:val="28"/>
          <w:szCs w:val="22"/>
        </w:rPr>
        <w:t>коммерческого банка</w:t>
      </w:r>
    </w:p>
    <w:p>
      <w:pPr>
        <w:pStyle w:val="Normal"/>
        <w:shd w:fill="FFFFFF" w:val="clear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ЕМОНСТРАЦИОННЫЙ ЛИСТ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3886200" cy="5715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ка целей и определение задач проводимой депозитной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1pt;margin-top:12.95pt;width:30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ка целей и определение задач проводимой депозитной политики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0" cy="342900"/>
                <wp:effectExtent l="43180" t="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35pt,36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0" cy="342900"/>
                <wp:effectExtent l="43180" t="0" r="431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65pt" to="333pt,36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3886200" cy="5715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еление соответствующих подразделений и распределение полномочий сотрудников ба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1pt;margin-top:4.45pt;width:30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еление соответствующих подразделений и распределение полномочий сотрудников банка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342900"/>
                <wp:effectExtent l="43180" t="0" r="431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2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4605</wp:posOffset>
                </wp:positionV>
                <wp:extent cx="0" cy="342900"/>
                <wp:effectExtent l="43180" t="0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15pt" to="333pt,2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3886200" cy="5715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необходимых процедур привлечения ресур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1pt;margin-top:12.05pt;width:30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необходимых процедур привлечения ресурсов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11125</wp:posOffset>
                </wp:positionV>
                <wp:extent cx="0" cy="342900"/>
                <wp:effectExtent l="43180" t="0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75pt" to="135pt,35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111125</wp:posOffset>
                </wp:positionV>
                <wp:extent cx="0" cy="342900"/>
                <wp:effectExtent l="43180" t="0" r="431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75pt" to="333pt,35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3886200" cy="571500"/>
                <wp:effectExtent l="9525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контроля и управления в процессе осуществления депозитных опер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1pt;margin-top:3.55pt;width:30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контроля и управления в процессе осуществления депозитных операций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3 – Схема формирования депозитной политики коммерческого бан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ЕМОНСТРАЦИОННЫЙ ЛИСТ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ЕМОНСТРАЦИОННЫЙ ЛИСТ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ЕМОНСТРАЦИОННЫЙ ЛИСТ №6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spacing w:lineRule="auto" w:line="360"/>
        <w:ind w:right="-81" w:hanging="0"/>
        <w:jc w:val="left"/>
        <w:rPr/>
      </w:pPr>
      <w:r>
        <w:rPr/>
        <w:t xml:space="preserve">Таблица 1 – Объем депозитов, привлеченных Импэксбанком  от населения                     </w:t>
      </w:r>
    </w:p>
    <w:p>
      <w:pPr>
        <w:pStyle w:val="TextBodyIndent"/>
        <w:ind w:right="-81" w:first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В   тыс. руб.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позит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0 </w:t>
            </w:r>
          </w:p>
          <w:p>
            <w:pPr>
              <w:pStyle w:val="Style1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-ние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-ние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-ние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озиты физических лиц всего: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894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– 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751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24,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524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01,8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 ч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блевые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057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11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41,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843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58,3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ные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688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14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18,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681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19,2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озиты под пластиковые карты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9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0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3,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60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21,6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Таблица 2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– Объем   привлеченных   депозитов   филиала   «Орловский»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Импэксбанка 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542"/>
        <w:gridCol w:w="1542"/>
        <w:gridCol w:w="1543"/>
        <w:gridCol w:w="1542"/>
        <w:gridCol w:w="1543"/>
      </w:tblGrid>
      <w:tr>
        <w:trPr/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, %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, %</w:t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епозиты всего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000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000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000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15</w:t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т. ч. 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физических лиц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0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290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140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,05</w:t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х лиц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20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7710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4,3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860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</w:tr>
    </w:tbl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ДЕМОНСТРАЦИОННЫЙ ЛИСТ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114800" cy="2628900"/>
                <wp:effectExtent l="9525" t="9525" r="1079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ые инстр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2pt;margin-top:18pt;width:323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ые инструменты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300990</wp:posOffset>
                </wp:positionV>
                <wp:extent cx="3429000" cy="1600200"/>
                <wp:effectExtent l="9525" t="9525" r="1079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ширение перечня вклад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уск сберегательных сертифика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лата процентов по вкладам вперё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щита от досрочного изъятия срочных депози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ределение оптимального периода и объема хранения средст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23.7pt;width:269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ширение перечня вклад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уск сберегательных сертификат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лата процентов по вкладам вперёд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щита от досрочного изъятия срочных депозит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ределение оптимального периода и объема хранения средств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33350</wp:posOffset>
                </wp:positionV>
                <wp:extent cx="4343400" cy="2286000"/>
                <wp:effectExtent l="9525" t="86360" r="863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0"/>
                        </a:xfrm>
                        <a:custGeom>
                          <a:avLst/>
                          <a:gdLst>
                            <a:gd name="textAreaLeft" fmla="*/ 0 w 2462400"/>
                            <a:gd name="textAreaRight" fmla="*/ 2462760 w 2462400"/>
                            <a:gd name="textAreaTop" fmla="*/ 324000 h 1296000"/>
                            <a:gd name="textAreaBottom" fmla="*/ 9720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0" y="16200"/>
                              </a:lnTo>
                              <a:lnTo>
                                <a:pt x="8100" y="16200"/>
                              </a:lnTo>
                              <a:lnTo>
                                <a:pt x="8100" y="18900"/>
                              </a:lnTo>
                              <a:lnTo>
                                <a:pt x="5500" y="18900"/>
                              </a:lnTo>
                              <a:lnTo>
                                <a:pt x="10800" y="21600"/>
                              </a:lnTo>
                              <a:lnTo>
                                <a:pt x="16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16200"/>
                              </a:lnTo>
                              <a:lnTo>
                                <a:pt x="21600" y="16200"/>
                              </a:lnTo>
                              <a:lnTo>
                                <a:pt x="21600" y="5400"/>
                              </a:lnTo>
                              <a:lnTo>
                                <a:pt x="13500" y="5400"/>
                              </a:lnTo>
                              <a:lnTo>
                                <a:pt x="13500" y="2700"/>
                              </a:lnTo>
                              <a:lnTo>
                                <a:pt x="16100" y="2700"/>
                              </a:lnTo>
                              <a:lnTo>
                                <a:pt x="10800" y="0"/>
                              </a:lnTo>
                              <a:lnTo>
                                <a:pt x="5500" y="2700"/>
                              </a:lnTo>
                              <a:lnTo>
                                <a:pt x="8100" y="2700"/>
                              </a:lnTo>
                              <a:lnTo>
                                <a:pt x="810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менты совершенствования депозитной политика ОАО «Импэксбан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2" coordsize="21600,21600" o:spt="82" adj="10395,5400,5400,5400" path="m0@15l@10@15l@10@4l@9@4l10800,l@12@4l@11@4l@11@15l21600@15l21600@16l@11@16l@11@13l@12@13l10800,21600l@9@13l@10@13l@10@16l0@16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4"/>
                  <v:f eqn="prod 1 @7 2"/>
                  <v:f eqn="sum 10800 0 @14"/>
                  <v:f eqn="sum 10800 @14 0"/>
                </v:formulas>
                <v:path gradientshapeok="t" o:connecttype="rect" textboxrect="0,@15,21600,@16"/>
                <v:handles>
                  <v:h position="@10,@4"/>
                  <v:h position="@9,0"/>
                  <v:h position="21600,@4"/>
                  <v:h position="0,@15"/>
                </v:handles>
              </v:shapetype>
              <v:shape id="shape_0" fillcolor="white" stroked="t" o:allowincell="f" style="position:absolute;margin-left:63pt;margin-top:10.5pt;width:341.95pt;height:179.95pt;mso-wrap-style:square;v-text-anchor:top" type="_x0000_t8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рументы совершенствования депозитной политика ОАО «Импэксбанк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97790</wp:posOffset>
                </wp:positionV>
                <wp:extent cx="4114800" cy="1943100"/>
                <wp:effectExtent l="9525" t="9525" r="10795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етинговые инстр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72pt;margin-top:7.7pt;width:323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ркетинговые инструменты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3429000" cy="1028700"/>
                <wp:effectExtent l="9525" t="9525" r="1079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службы телемаркетинг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гментирование депозитного портфеля по клиента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изация рекламной полити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13.4pt;width:26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службы телемаркетинг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гментирование депозитного портфеля по клиента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изация рекламной политики.</w:t>
                      </w:r>
                    </w:p>
                    <w:p>
                      <w:pPr>
                        <w:overflowPunct w:val="false"/>
                        <w:bidi w:val="0"/>
                        <w:ind w:left="4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исунок 6 – Инструменты совершенствования депозитной политик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АО «Импэксбанк»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ДЕМОНСТРАЦИОННЫЙ ЛИСТ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блица 3 – Сравнительный анализ основополагающих компонентов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системы депозитного страхования (СДС)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Д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содержание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имущества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тки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язательное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 банки принимают участие в СДС в обязательном и установленном законом порядке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нота охвата обеспечивает равные гарантии клиентам разных банков, что создаёт в этом смысле равные стартовые возможности в межбанковской конкуренции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лабляет мотивацию клиентов в выборе самых надёжных банков, увеличиваются издержки всех банков, которые они, очевидно, будут закладывать в цену своих услуг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аниченное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покрытия ограничен, ориентированно на защиту мелких вкладчиков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щищает в основном население, одновременно сохраняя рыночную мотивацию у крупных депозиторов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но реализовать в период сильной инфляции (определить порядок расчета базы минимального покрытия); исключает возможность полного решения банком проблемы страхования депозитов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ями СДС являются органы государственного управления и регулирования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кий статус СДС, возможность функционирования как не прибыльной организации, соблюдение ер контроля текущей деятельности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оятное недостаточно эффективное вложение средств фонда СДС (черта государственного сектора в принципе)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фференциация по рискованности операций банка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анавливается шкала платежей, величина которых определяется для каждого банка индивидуально в зависимости от выполнения им экономических нормативов или других показателей ликвидности и рискованности деятельности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е обоснованно с точки зрения соотношения уровня риска, принимаемого банком и размером отчислений в фонд СДС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ности в оценке рисков, значимость которых меняется со временем, отсутствие опыта сбора и обработки балансов на базе среднемесячных данных</w:t>
            </w:r>
          </w:p>
        </w:tc>
      </w:tr>
    </w:tbl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80" w:after="28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120" w:after="120"/>
      <w:ind w:firstLine="851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before="280" w:after="2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 w:before="280" w:after="280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#Таблица названия столбцов"/>
    <w:basedOn w:val="Normal"/>
    <w:qFormat/>
    <w:pPr>
      <w:spacing w:before="0" w:after="60"/>
      <w:jc w:val="center"/>
    </w:pPr>
    <w:rPr>
      <w:b/>
      <w:sz w:val="20"/>
      <w:szCs w:val="20"/>
    </w:rPr>
  </w:style>
  <w:style w:type="paragraph" w:styleId="Style14">
    <w:name w:val="Объект (рисунок"/>
    <w:basedOn w:val="Normal"/>
    <w:qFormat/>
    <w:pPr>
      <w:spacing w:before="0" w:after="60"/>
      <w:jc w:val="center"/>
    </w:pPr>
    <w:rPr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1:13:00Z</dcterms:created>
  <dc:creator>Клёпа</dc:creator>
  <dc:description/>
  <dc:language>en-US</dc:language>
  <cp:lastModifiedBy>Клёпа</cp:lastModifiedBy>
  <dcterms:modified xsi:type="dcterms:W3CDTF">2003-06-01T19:52:00Z</dcterms:modified>
  <cp:revision>12</cp:revision>
  <dc:subject/>
  <dc:title>ДЕМОНСТРАЦИОННЫЙ ЛИСТ №1</dc:title>
</cp:coreProperties>
</file>